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эксперимента необходимо иметь:</w:t>
      </w:r>
    </w:p>
    <w:p>
      <w:pPr>
        <w:pStyle w:val="Normal"/>
        <w:rPr/>
      </w:pPr>
      <w:r>
        <w:rPr>
          <w:sz w:val="28"/>
          <w:szCs w:val="28"/>
        </w:rPr>
        <w:t>2 граненых стакана, газета (сложенная в 8 раз), ножницы, спички,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2743200" cy="1829435"/>
            <wp:effectExtent l="0" t="0" r="0" b="0"/>
            <wp:wrapTight wrapText="bothSides">
              <wp:wrapPolygon edited="0">
                <wp:start x="-16" y="0"/>
                <wp:lineTo x="-16" y="21579"/>
                <wp:lineTo x="21600" y="21579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2733675" cy="1819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743200" cy="18408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69850</wp:posOffset>
            </wp:positionV>
            <wp:extent cx="2743200" cy="18459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накрыть стакан вторым стаканом, бросаем  зажженную бумагу и быстро прикрываем вторым стаканом. Крепко прижимаем и ждем, когда нагретый в стакане воздух расширится и выйдет через мокрые слои газеты. При этом уменьшается давление внутри стакана, а внешнее атмосферное давление прижимает стаканы друг к другу так сильно, что они не отпадают даже, если находятся в горизонтальном положен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71120</wp:posOffset>
            </wp:positionV>
            <wp:extent cx="3410585" cy="2857500"/>
            <wp:effectExtent l="0" t="0" r="0" b="0"/>
            <wp:wrapTight wrapText="bothSides">
              <wp:wrapPolygon edited="0">
                <wp:start x="-51" y="0"/>
                <wp:lineTo x="-51" y="21523"/>
                <wp:lineTo x="21600" y="21523"/>
                <wp:lineTo x="21600" y="0"/>
                <wp:lineTo x="-5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46:00Z</dcterms:created>
  <dc:creator>BLACKCLASSIC</dc:creator>
  <dc:description/>
  <cp:keywords/>
  <dc:language>en-US</dc:language>
  <cp:lastModifiedBy>1</cp:lastModifiedBy>
  <dcterms:modified xsi:type="dcterms:W3CDTF">2010-06-01T18:04:00Z</dcterms:modified>
  <cp:revision>7</cp:revision>
  <dc:subject/>
  <dc:title/>
</cp:coreProperties>
</file>